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ОВОЯМСКОГО СЕЛЬСКОГО ПОСЕ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ЛЬНИК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ОРДОВИЯ</w:t>
      </w:r>
    </w:p>
    <w:p>
      <w:pPr>
        <w:pStyle w:val="Normal"/>
        <w:tabs>
          <w:tab w:val="clear" w:pos="708"/>
          <w:tab w:val="center" w:pos="5102" w:leader="none"/>
          <w:tab w:val="left" w:pos="9504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т 26.12.2016   №19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. Новоямская Слобода</w:t>
      </w:r>
    </w:p>
    <w:p>
      <w:pPr>
        <w:pStyle w:val="Normal"/>
        <w:shd w:fill="FFFFFF" w:val="clear"/>
        <w:tabs>
          <w:tab w:val="clear" w:pos="708"/>
          <w:tab w:val="left" w:pos="5525" w:leader="none"/>
        </w:tabs>
        <w:spacing w:before="317" w:after="0"/>
        <w:ind w:left="1191"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 СРЕДНЕСРОЧНОМ ФИНАНСОВОМ ПЛАНЕ НОВОЯМСКОГО СЕЛЬСКОГО ПОСЕЛ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НА 2017-2019 ГОД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судив информацию Главы Новоямского сельского поселения  о среднесрочном финансовом плане  Новоямского  сельского поселения на 2017 – 201 гг. Совет депутатов р е ш и л: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Утвердить   среднесрочный финансовый план Новоямского  сельского поселения на 2017 – 2019 годы 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620"/>
        <w:gridCol w:w="1620"/>
        <w:gridCol w:w="1440"/>
        <w:gridCol w:w="1382"/>
      </w:tblGrid>
      <w:tr>
        <w:trPr>
          <w:trHeight w:val="286" w:hRule="exac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4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периоды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тыс. руб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4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8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8,6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тыс. руб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1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5,8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8,6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(-) тыс. руб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цит(+) тыс. руб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2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72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,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,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стоящее решение вступает в силу со дня его официального опублик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Новоямского сельского поселения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ьниковского муниципального район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публики Мордовия                                                                 С.А. Гришакин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82" w:right="1134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5:41:00Z</dcterms:created>
  <dc:creator>admin</dc:creator>
  <dc:description/>
  <cp:keywords/>
  <dc:language>en-US</dc:language>
  <cp:lastModifiedBy>Пользователь</cp:lastModifiedBy>
  <cp:lastPrinted>2017-01-12T16:31:00Z</cp:lastPrinted>
  <dcterms:modified xsi:type="dcterms:W3CDTF">2017-01-12T13:32:00Z</dcterms:modified>
  <cp:revision>16</cp:revision>
  <dc:subject/>
  <dc:title>СОВЕТ ДЕПУТАТОВ                  </dc:title>
</cp:coreProperties>
</file>