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ЯМ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Ь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tabs>
          <w:tab w:val="clear" w:pos="708"/>
          <w:tab w:val="center" w:pos="5102" w:leader="none"/>
          <w:tab w:val="left" w:pos="9504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6.12.2016   №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Новоямская Слобода</w:t>
      </w:r>
    </w:p>
    <w:p>
      <w:pPr>
        <w:pStyle w:val="ConsTitle"/>
        <w:widowControl/>
        <w:spacing w:lineRule="auto" w:line="204"/>
        <w:ind w:right="0" w:firstLine="539"/>
        <w:jc w:val="center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Cs/>
          <w:color w:val="000080"/>
          <w:sz w:val="26"/>
        </w:rPr>
      </w:pPr>
      <w:r>
        <w:rPr>
          <w:rFonts w:cs="Arial" w:ascii="Arial" w:hAnsi="Arial"/>
          <w:bCs/>
          <w:color w:val="000080"/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 ВНЕСЕНИИ ИЗМЕНЕНИЙ В РЕШЕНИЕ СОВЕТА ДЕПУТАТОВ НОВОЯМСКОГО СЕЛЬСКОГО ПОСЕЛЕНИЯ ОТ 29.12.2015 «О БЮДЖЕТЕ НОВОЯМСКОГО СЕЛЬСКОГО ПОСЕЛЕНИЯ ЕЛЬНИКОВСКОГО МУНИЦИПАЛЬНОГО РАЙОНА НА 2016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вет депутатов Новоямского сельского поселения р е ш и 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следующие изменения в решение Совета депутатов Новоямского сельского поселения №134 от 29.12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О бюджете Новоямского сельского поселения Ельниковского муниципального района на 2016 год»</w:t>
      </w:r>
      <w:r>
        <w:rPr>
          <w:b/>
          <w:sz w:val="24"/>
          <w:szCs w:val="24"/>
        </w:rPr>
        <w:t xml:space="preserve">: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татью 1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татья 1. Основные характеристики бюджета Новоямского сельского поселения Ельниковского муниципального района </w:t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бюджет Новоямского сельского поселения Ельниковского муниципального района   на 2016 год по доходам в сумме 3246,8 тыс. рублей и по расходам в сумме 3382,7 тыс. рублей, с превышением расходов над доходами в сумме 135,9 тыс. рубл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риложения 3, 4,5,6,7 изложить в следующей редакции /прилагаются/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о дня его официального опублик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Новоям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ковского муниципального района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Мордовия                                                                                         С.А. Гришакин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00"/>
        <w:gridCol w:w="1720"/>
      </w:tblGrid>
      <w:tr>
        <w:trPr>
          <w:trHeight w:val="7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депутатов Новоямского сельского поселения от 29.12. 2015 №134        "О бюджете Новоямского сельского поселения на 2016год"(в редакции от 26.12.2016 №15)</w:t>
            </w:r>
          </w:p>
        </w:tc>
      </w:tr>
      <w:tr>
        <w:trPr>
          <w:trHeight w:val="495" w:hRule="atLeast"/>
        </w:trPr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олучаемые из других бюджетов бюджетной системы Российской Федерации на 2016 год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доходов бюджета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,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2 202 0100110 771015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из республиканского фонда финансовой поддержки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,9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2 202 0299910 76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9,2</w:t>
            </w:r>
          </w:p>
        </w:tc>
      </w:tr>
      <w:tr>
        <w:trPr>
          <w:trHeight w:val="1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2 202  0401410 42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бюджетами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</w:tr>
      <w:tr>
        <w:trPr>
          <w:trHeight w:val="1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 202 0499910 4239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22 202  0301510 5118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2 202 0302410 7715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венции </w:t>
            </w:r>
            <w:r>
              <w:rPr>
                <w:bCs/>
                <w:sz w:val="24"/>
                <w:szCs w:val="24"/>
              </w:rPr>
              <w:t xml:space="preserve">бюджетам сельских поселений </w:t>
            </w:r>
            <w:r>
              <w:rPr>
                <w:sz w:val="24"/>
                <w:szCs w:val="24"/>
              </w:rPr>
              <w:t xml:space="preserve">на выполнение передаваемых полномочий субъектов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73"/>
        <w:gridCol w:w="1025"/>
        <w:gridCol w:w="239"/>
        <w:gridCol w:w="303"/>
        <w:gridCol w:w="680"/>
        <w:gridCol w:w="960"/>
      </w:tblGrid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ПРИЛОЖЕНИЕ 4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ямского сельского поселения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2. 2015   № 134     "О бюджете Новоямского сельского поселения на 2016 год" (в редакции от 26.12.2016 №15)</w:t>
            </w:r>
          </w:p>
        </w:tc>
      </w:tr>
      <w:tr>
        <w:trPr>
          <w:trHeight w:val="1545" w:hRule="atLeast"/>
        </w:trPr>
        <w:tc>
          <w:tcPr>
            <w:tcW w:w="100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бюджета Новоям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6 год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567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6,5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еспечение деятельности Администрации Новоямского сельского поселения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5,5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4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4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82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715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500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государственной власти субъектов Российской Федерации 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5118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плате труд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5118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9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5118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0042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7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09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1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14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16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7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30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760"/>
        <w:gridCol w:w="520"/>
        <w:gridCol w:w="560"/>
        <w:gridCol w:w="1420"/>
        <w:gridCol w:w="1080"/>
        <w:gridCol w:w="1300"/>
      </w:tblGrid>
      <w:tr>
        <w:trPr>
          <w:trHeight w:val="61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81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Новоямского сельского поселения от 29.12. 2015 №134 «О бюджете Новоямского сельского поселения на 2016 год» (в редакции от 26.12.2016 №15)</w:t>
            </w:r>
          </w:p>
        </w:tc>
      </w:tr>
      <w:tr>
        <w:trPr>
          <w:trHeight w:val="34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7"/>
            <w:tcBorders>
              <w:bottom w:val="single" w:sz="12" w:space="0" w:color="4472C4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расходов бюджета Новоямского сельского поселения на 2016 год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24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Новоямского сельского поселения Ельниковского муниципального района республики Мордовия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5</w:t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7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</w:tr>
      <w:tr>
        <w:trPr>
          <w:trHeight w:val="147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5,5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плате труда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39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плате труда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24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82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2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1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2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1120</w:t>
            </w:r>
          </w:p>
        </w:tc>
        <w:tc>
          <w:tcPr>
            <w:tcW w:w="10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3</w:t>
            </w:r>
          </w:p>
        </w:tc>
        <w:tc>
          <w:tcPr>
            <w:tcW w:w="13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7715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0500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0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82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государственной власти субъектов Российской Федерации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5118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39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плате труда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5118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9</w:t>
            </w:r>
          </w:p>
        </w:tc>
      </w:tr>
      <w:tr>
        <w:trPr>
          <w:trHeight w:val="1200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5118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1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</w:tr>
      <w:tr>
        <w:trPr>
          <w:trHeight w:val="130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содержание автомобильных дорог общего пользования регионального и (или) межмуниципального значения и искусственных сооружений на них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2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</w:tr>
      <w:tr>
        <w:trPr>
          <w:trHeight w:val="285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3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100430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09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Культурно-досуговый центр Новоямского сельского поселения Ельниковского муниципального района Республики Мордовия"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1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14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16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6</w:t>
            </w:r>
          </w:p>
        </w:tc>
      </w:tr>
      <w:tr>
        <w:trPr>
          <w:trHeight w:val="285" w:hRule="atLeast"/>
        </w:trPr>
        <w:tc>
          <w:tcPr>
            <w:tcW w:w="8700" w:type="dxa"/>
            <w:gridSpan w:val="6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3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3010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60"/>
        <w:gridCol w:w="520"/>
        <w:gridCol w:w="580"/>
        <w:gridCol w:w="720"/>
        <w:gridCol w:w="680"/>
        <w:gridCol w:w="767"/>
        <w:gridCol w:w="1580"/>
        <w:gridCol w:w="960"/>
      </w:tblGrid>
      <w:tr>
        <w:trPr>
          <w:trHeight w:val="25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32"/>
                <w:szCs w:val="32"/>
              </w:rPr>
              <w:t>ПРИЛОЖЕНИЕ 6</w:t>
            </w:r>
          </w:p>
        </w:tc>
      </w:tr>
      <w:tr>
        <w:trPr>
          <w:trHeight w:val="115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Новоямского сельского поселения от 29.12.2015 №134 «О бюджете Новоямского сельского поселения на 2016 год» (в редакции от 26.12.2016 №15)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0167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бюджета Новоямского сельского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16 год</w:t>
            </w:r>
          </w:p>
        </w:tc>
      </w:tr>
      <w:tr>
        <w:trPr>
          <w:trHeight w:val="1260" w:hRule="atLeast"/>
        </w:trPr>
        <w:tc>
          <w:tcPr>
            <w:tcW w:w="1016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      (тыс. руб.)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,7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6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5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плате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плате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82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112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в рамках обеспечения деятельности Администрации Новоямского сельского поселения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715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500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500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государственной власти субъектов Российской Федерации 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труд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9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5118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1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7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содержание автомобильных дорог общего пользования регионального и (или) межмуниципального значения и искусственных сооружений на них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2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3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430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 в соответствии с заключенными соглашениями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09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1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14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6116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76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6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Республики Мордовия</w:t>
            </w:r>
          </w:p>
        </w:tc>
        <w:tc>
          <w:tcPr>
            <w:tcW w:w="1660" w:type="dxa"/>
            <w:gridSpan w:val="3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3010</w:t>
            </w:r>
          </w:p>
        </w:tc>
        <w:tc>
          <w:tcPr>
            <w:tcW w:w="72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60" w:type="dxa"/>
            <w:tcBorders>
              <w:left w:val="single" w:sz="12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134"/>
      </w:tblGrid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депутатов Новоямского сельского поселения от 29.12. 2015 № 134     "О бюджете Новоямского сельского поселения на 2016 год" (в редакции от 26.12.2016 №15)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1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 00 00 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13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6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6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6,8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6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57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оборо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Подзаголовок Знак"/>
    <w:qFormat/>
    <w:rPr>
      <w:rFonts w:ascii="Impact" w:hAnsi="Impact" w:cs="Impact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Impact" w:hAnsi="Impact" w:cs="Impact"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0:00Z</dcterms:created>
  <dc:creator>1</dc:creator>
  <dc:description/>
  <cp:keywords/>
  <dc:language>en-US</dc:language>
  <cp:lastModifiedBy>Пользователь</cp:lastModifiedBy>
  <cp:lastPrinted>2017-01-12T11:45:00Z</cp:lastPrinted>
  <dcterms:modified xsi:type="dcterms:W3CDTF">2017-01-12T08:45:00Z</dcterms:modified>
  <cp:revision>34</cp:revision>
  <dc:subject/>
  <dc:title/>
</cp:coreProperties>
</file>